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т 17 августа 2018 года                                                                          №  72/494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личестве переносных ящиков для голосования вне помещения для голос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пунктом 8 статьи 66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территориальная избирательная комиссия Павловская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становить следующее количество переносных ящиков для голосования вне помещения для голосования, используемых участковыми избирательными комиссиями избирательных участков: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693"/>
        <w:gridCol w:w="2843"/>
        <w:gridCol w:w="3541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УИК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збирателей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переносных ящиков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-2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-2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8"/>
                <w:szCs w:val="28"/>
              </w:rPr>
              <w:t>2338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-27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решение в вышеуказанные участковые избирательные комисс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секретаря избирательной комиссии Е.А. Малуш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5:43:00Z</dcterms:created>
  <dc:creator>User</dc:creator>
  <dc:description/>
  <dc:language>en-US</dc:language>
  <cp:lastModifiedBy>ARM_PPZ</cp:lastModifiedBy>
  <cp:lastPrinted>2017-03-31T15:13:00Z</cp:lastPrinted>
  <dcterms:modified xsi:type="dcterms:W3CDTF">2018-08-31T05:43:00Z</dcterms:modified>
  <cp:revision>2</cp:revision>
  <dc:subject/>
  <dc:title>ТЕРРИТОРИАЛЬНАЯ ИЗБИРАТЕЛЬНАЯ КОМИССИЯ</dc:title>
</cp:coreProperties>
</file>